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налитиче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писка к отчёту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о оперативному анализу исполнения и контрол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за организацией исполнения бюджета города Нефтеюганска по итогам </w:t>
      </w:r>
      <w:r>
        <w:rPr>
          <w:rFonts w:cs="Times New Roman" w:ascii="Times New Roman" w:hAnsi="Times New Roman"/>
          <w:b/>
          <w:sz w:val="28"/>
          <w:szCs w:val="28"/>
        </w:rPr>
        <w:t xml:space="preserve">9 месяцев 2025 год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анализ исполнения и контроль за организацией исполнения бюджета города Нефтеюганска по итогам 9 месяцев 2025 года (далее - оперативный анализ) подготовлен в соответствии с пунктом 17 Плана работы Счётной палаты на 2025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анализ подготовлен на основа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я Думы города Нефтеюганска от 23.12.2024 № 700-VII «О бюджете города Нефтеюганска на 2025 год и плановый период 2026 и 2027 годов», с учётом внесённых изменений (далее - Решение о бюджет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я администрации города Нефтеюганс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1.10.2025                        № 1078-п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ёта об исполнении бюджета города Нефтеюганска за 9 месяцев 2025 год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дной бюджетной росписи бюджета города Нефтеюганска на 2025 год и плановый период 2026 и 2027 годов, с учётом внесённых изменений за 9 месяцев 2025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к об изменении показателей сводной бюджетной росписи расходов на 2025 год и плановый период 2026 и 2027 годов (далее - справки об изменении сводной бюджетной росписи расход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к об изменении лимитов бюджетных обязательств на 2025 год и плановый период 2026 и 2027 годов (далее - справки об изменении лимитов бюджетных обязательст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й прогноза кассовых выплат по расход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25 год и плановый период 2026 и 2027 г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сового плана исполнения бюджета города Нефтеюганска по муниципальным программам по состоянию на 01 октября 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о бюджете на 2025 год первоначально утверждены бюджетные назначения по доходам в сумме 14 170 587 600 рублей, по расходам 14 937 521 698 рублей, по дефициту бюджета 766 934 098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бюджета произведено уточнение плана по доходам в сторону увеличения на сумму 468 084 782 рубля 11 копеек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сходам в сторону увеличения на 2 174 382 906 рублей 11 копеек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ефициту и источникам финансирования дефицита бюджета увеличение на 1 706 298 124 рубля, в результате уточнённый план по доходам составил 14 638 672 382 рубля 11 копеек, по расходам 17 111 904 604 рубля 11 копеек, по дефициту 2 473 232 222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доходов, поступивших за 9 месяцев текущего года, составил   </w:t>
      </w:r>
      <w:r>
        <w:rPr>
          <w:rFonts w:cs="Times New Roman" w:ascii="Times New Roman" w:hAnsi="Times New Roman"/>
          <w:bCs/>
          <w:sz w:val="28"/>
          <w:szCs w:val="28"/>
        </w:rPr>
        <w:t xml:space="preserve">9 432 101 497 рублей 46 копеек </w:t>
      </w:r>
      <w:r>
        <w:rPr>
          <w:rFonts w:cs="Times New Roman" w:ascii="Times New Roman" w:hAnsi="Times New Roman"/>
          <w:sz w:val="28"/>
          <w:szCs w:val="28"/>
        </w:rPr>
        <w:t>(таблица 1 «Исполнение по доходной части бюджета за 9 месяцев 2025 года» оперативного анализа), что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64,43 </w:t>
      </w:r>
      <w:r>
        <w:rPr>
          <w:rFonts w:cs="Times New Roman" w:ascii="Times New Roman" w:hAnsi="Times New Roman"/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текущего года в бюджет города поступили из федерального бюджета и бюджета автономного округа финансовые средства в сумме                      </w:t>
      </w:r>
      <w:r>
        <w:rPr>
          <w:rFonts w:cs="Times New Roman" w:ascii="Times New Roman" w:hAnsi="Times New Roman"/>
          <w:bCs/>
          <w:sz w:val="28"/>
          <w:szCs w:val="28"/>
        </w:rPr>
        <w:t>4 677 366 533 рубля 85 копеек</w:t>
      </w:r>
      <w:r>
        <w:rPr>
          <w:rFonts w:cs="Times New Roman" w:ascii="Times New Roman" w:hAnsi="Times New Roman"/>
          <w:sz w:val="28"/>
          <w:szCs w:val="28"/>
        </w:rPr>
        <w:t xml:space="preserve"> или 53,46 % от уточнённого плана, в том числе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</w:t>
        <w:tab/>
        <w:tab/>
        <w:tab/>
        <w:tab/>
        <w:tab/>
        <w:t xml:space="preserve">              319 739 200</w:t>
      </w:r>
      <w:r>
        <w:rPr>
          <w:rFonts w:cs="Times New Roman" w:ascii="Times New Roman" w:hAnsi="Times New Roman"/>
          <w:iCs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</w:t>
        <w:tab/>
        <w:tab/>
        <w:tab/>
        <w:tab/>
        <w:t xml:space="preserve">               1 101 795 754 рубля 19 копе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</w:t>
        <w:tab/>
        <w:tab/>
        <w:tab/>
        <w:tab/>
        <w:tab/>
        <w:t xml:space="preserve">  3 179 212 057 рублей 32 копей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  <w:tab/>
        <w:t xml:space="preserve">    76 619 522 рубля 34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ён возврат остатков субсидий, субвенций и иных межбюджетных трансфертов прошлых лет, имеющих целевое назначение в бюджет автономного округа в сумме 33 696 рублей 81 копейка (таблица 5 «Информация об использовании субвенций, субсидий и межбюджетных трансфертов за 9 месяцев 2025 года» оперативного анализ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и денежные средства по договору пожертвования от 15.07.2025               № 2142025/1821Д ООО «РН-Юганскнефтегаз» в сумме 400 000 000 рублей, а также возвращены неиспользованные средства по договорам пожертвования в общей сумме 22 608 595 рублей 98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 собственным доходам составило                          4 376 846 162 рубля 52 копейки или 74,03 % от годового назначения, в том числе: налоговые доходы 4 045 462 976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 64 </w:t>
      </w:r>
      <w:r>
        <w:rPr>
          <w:rFonts w:cs="Times New Roman" w:ascii="Times New Roman" w:hAnsi="Times New Roman"/>
          <w:sz w:val="28"/>
          <w:szCs w:val="28"/>
        </w:rPr>
        <w:t xml:space="preserve">копейка (75,33 %), неналоговые доходы 331 383 185 рублей 88 </w:t>
      </w:r>
      <w:r>
        <w:rPr>
          <w:rFonts w:cs="Times New Roman" w:ascii="Times New Roman" w:hAnsi="Times New Roman"/>
          <w:bCs/>
          <w:sz w:val="28"/>
          <w:szCs w:val="28"/>
        </w:rPr>
        <w:t>копеек (61,17 %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ём расходов бюджета города составил 9 189 493 649 рублей 68 копеек или 55,90 % к показателям сводной бюджетной росписи и 61,52 % к первоначальным показателям (таблица 2 «Исполнение по расходной части бюджета за 9 месяцев 2025 года» оперативного анализ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</w:t>
      </w:r>
    </w:p>
    <w:p>
      <w:pPr>
        <w:pStyle w:val="Normal"/>
        <w:spacing w:lineRule="auto" w:line="240" w:before="0" w:after="0"/>
        <w:ind w:left="7799" w:hanging="0"/>
        <w:jc w:val="center"/>
        <w:rPr/>
      </w:pPr>
      <w:r>
        <w:rPr/>
        <w:t>Таблица № 1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134"/>
        <w:gridCol w:w="1275"/>
        <w:gridCol w:w="1134"/>
        <w:gridCol w:w="1134"/>
        <w:gridCol w:w="1134"/>
        <w:gridCol w:w="1276"/>
        <w:gridCol w:w="1134"/>
        <w:gridCol w:w="425"/>
        <w:gridCol w:w="426"/>
      </w:tblGrid>
      <w:tr>
        <w:trPr>
          <w:trHeight w:val="9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-чальный план на 2025 год,                     в рубля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жетная роспись на 2025 год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между рос</w:t>
              <w:softHyphen/>
              <w:t>писью и первона</w:t>
              <w:softHyphen/>
              <w:t>чальным планом на 2025 год (гр.3-гр.2)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ссовый план              9 месяцев, в рублях.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, в рублях.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испол. </w:t>
            </w:r>
          </w:p>
        </w:tc>
      </w:tr>
      <w:tr>
        <w:trPr>
          <w:trHeight w:val="10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</w:t>
              <w:softHyphen/>
              <w:t xml:space="preserve">нением и свод-     ной росписью  (гр.6-гр.3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</w:t>
              <w:softHyphen/>
              <w:t>нением и кас</w:t>
              <w:softHyphen/>
              <w:t xml:space="preserve">совым планом                     (гр.6-гр.5)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</w:t>
              <w:softHyphen/>
              <w:t>-    сово-го пла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-ной бюд</w:t>
              <w:softHyphen/>
              <w:t>жет</w:t>
              <w:softHyphen/>
              <w:t>ной рос</w:t>
              <w:softHyphen/>
              <w:t>писи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65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200 1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 4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54 7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947 81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 252 35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06 925,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06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 979 3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 447 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467 8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 005 9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 396 227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18 051 03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9 609 759,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7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 777 0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 602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825 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 448 80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05 384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61 296 85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24 143 420,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8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пального имущества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 51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 700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 190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 595 166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 025 541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47 674 57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1 569 624,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70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ния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0 453 2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11 011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558 6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54 213 0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63 824 56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147 187 39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90 388 530,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51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ры и туризма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 684 6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0 474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89 3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9 664 29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 361 38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36 112 63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5 302 911,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7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37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 48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2 743 3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258 5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 444 2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 502 072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27 241 301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3 942 169,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3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7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ётная палата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34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23 8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693 7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052 211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3 771 61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641 567,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9</w:t>
            </w:r>
          </w:p>
        </w:tc>
      </w:tr>
      <w:tr>
        <w:trPr>
          <w:trHeight w:val="72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тельства и земельных отношений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34 791 0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40 739 66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 948 61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81 146 12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 470 518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351 269 14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91 675 606,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2</w:t>
            </w:r>
          </w:p>
        </w:tc>
      </w:tr>
      <w:tr>
        <w:trPr>
          <w:trHeight w:val="72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13 845 0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53 625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 780 8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0 930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18 607 932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335 018 02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32 322 683,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2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9375216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439 368 60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 846 9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57199684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89 493 649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 249 874 9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382503198,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бразовался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у финансов администрации города Нефтеюганска (18,92 % от кассового плана и 16,68 % от годовых назначений). Неисполнение по иным образом зарезервированным денежным средствам, а также средствам резервного фонда, в связи с отсутствием необходимости данных расходов по итогам 9 месяцев 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градостроительства и земельных отношений администрации города Нефтеюганска (49,94 % от кассового плана и 29,62 % от годовых назначений). Низкое исполнение по расходам на выполнение строительно-монтажных работ по объекту «Детский сад на 300 мест в 16 микрорайоне г. Нефтеюганска», «Многофункциональный спортивный комплекс» в г. Нефтеюганске» и «КНС-3а, Коллектор напорного трубопровода (реконструкция)» в связи с тем, что подрядчик отстаёт от графика выполнения работ, а также по объекту «Автодорога по ул. Набережная (участок от ул. Романа Кузоваткина до ул. Нефтяников)» работы приостановлены по причине просадки основания дороги, проводится независимая экспертиз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жилищно-коммунального хозяйства администрации города Нефтеюганска (74,04 % от кассового плана и 53,22 % от годовых назначений). Низкое исполнение по расходам на выполнение работ по благоустройству дворовой территории в 8 А микрорайоне в районе жилых домов № 30, 31, 32, 33 в связи с тем, что подрядчик отстаёт от графика выполнения работ. Оплата по заключённым муниципальным контрактам на содержание коммунально-транспортной инфраструктуры осуществлена за фактически оказанные услуги. А также в связи с экономией по результатам проведённых конкурсных процедур на снос непригодного жил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72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5"/>
        <w:gridCol w:w="1524"/>
        <w:gridCol w:w="1480"/>
        <w:gridCol w:w="1425"/>
        <w:gridCol w:w="1380"/>
        <w:gridCol w:w="1532"/>
        <w:gridCol w:w="943"/>
      </w:tblGrid>
      <w:tr>
        <w:trPr>
          <w:trHeight w:val="1101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5 год, в рублях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</w:t>
              <w:softHyphen/>
              <w:t xml:space="preserve">жетная роспись на 2025 год, в рублях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между росписью и первонач. планом (гр.3-гр.2), в рублях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(гр.5-гр.3), в рублях 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.  росписи</w:t>
            </w:r>
          </w:p>
        </w:tc>
      </w:tr>
      <w:tr>
        <w:trPr>
          <w:trHeight w:val="300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461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Нефте</w:t>
              <w:softHyphen/>
              <w:t>юганск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 551 79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 799 999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248 20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 609 874,8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82 190 124,1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80</w:t>
            </w:r>
          </w:p>
        </w:tc>
      </w:tr>
      <w:tr>
        <w:trPr>
          <w:trHeight w:val="541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</w:t>
              <w:softHyphen/>
              <w:t>нистрации города Нефтеюганск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592 6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900 788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91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05 384,6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4 595 403,3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19</w:t>
            </w:r>
          </w:p>
        </w:tc>
      </w:tr>
      <w:tr>
        <w:trPr>
          <w:trHeight w:val="924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пального имущества адми</w:t>
              <w:softHyphen/>
              <w:t>нистра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 510 1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7 405 88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895 78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 485 582,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42 920 303,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08</w:t>
            </w:r>
          </w:p>
        </w:tc>
      </w:tr>
      <w:tr>
        <w:trPr>
          <w:trHeight w:val="428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ния ад</w:t>
              <w:softHyphen/>
              <w:t>министрации города Нефте</w:t>
              <w:softHyphen/>
              <w:t>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0 453 277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11 011 962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558 685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63 824 564,1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147 187 397,8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51</w:t>
            </w:r>
          </w:p>
        </w:tc>
      </w:tr>
      <w:tr>
        <w:trPr>
          <w:trHeight w:val="144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</w:t>
              <w:softHyphen/>
              <w:t>ры и туризма администрации города Нефте</w:t>
              <w:softHyphen/>
              <w:t>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 684 62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0 474 02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89 39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 361 386,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36 112 637,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37</w:t>
            </w:r>
          </w:p>
        </w:tc>
      </w:tr>
      <w:tr>
        <w:trPr>
          <w:trHeight w:val="729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зиче</w:t>
              <w:softHyphen/>
              <w:t>ской культуры и спорта админи</w:t>
              <w:softHyphen/>
              <w:t>стра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 484 83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2 743 374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258 544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 502 072,0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27 241 301,9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7</w:t>
            </w:r>
          </w:p>
        </w:tc>
      </w:tr>
      <w:tr>
        <w:trPr>
          <w:trHeight w:val="976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</w:t>
              <w:softHyphen/>
              <w:t>тельства и зе</w:t>
              <w:softHyphen/>
              <w:t>мельных отноше</w:t>
              <w:softHyphen/>
              <w:t>ний администра</w:t>
              <w:softHyphen/>
              <w:t>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34 791 048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43 636 567,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 845 519,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2 639 512,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350 997 054,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52</w:t>
            </w:r>
          </w:p>
        </w:tc>
      </w:tr>
      <w:tr>
        <w:trPr>
          <w:trHeight w:val="1066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го хозяйства адми</w:t>
              <w:softHyphen/>
              <w:t>нистра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13 845 083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22 844 531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 999 448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8 009 655,9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334 834 875,0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71</w:t>
            </w:r>
          </w:p>
        </w:tc>
      </w:tr>
      <w:tr>
        <w:trPr>
          <w:trHeight w:val="300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607 913 44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873 817 131,1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5 903 687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17 738 032,9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956 079 098,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следующим главным распорядителям бюджетных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у градостроительства и земельных отношений администрации города Нефтеюганска (27,52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жилищно-коммунального хозяйства администрации города Нефтеюганска (52,71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финансов администрации города Нефтеюганска (60,19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 4 квартале 2025 года, а также возникшая экономия, перераспределённая в рамках мероприятий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в бюджете города Нефтеюганска предусмотрены средства на реализацию 15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расходам на реализацию программных мероприятий от кассового плана за 9 месяцев 2025 года составило 80,68 % (таблица 4 «Исполнение по муниципальным программам за 9 месяцев 2025 года» оперативного анализа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проведения экспертно-аналитического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т кассового плана за 9 месяцев 2025 года сложился по м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жилищно-коммунального комплекса и повышение энергетической эффективности в городе Нефтеюганске</w:t>
      </w:r>
      <w:r>
        <w:rPr>
          <w:rFonts w:cs="Times New Roman" w:ascii="Times New Roman" w:hAnsi="Times New Roman"/>
          <w:sz w:val="28"/>
          <w:szCs w:val="28"/>
        </w:rPr>
        <w:t>» - 54,06 %, наибольший процент исполнения кассового плана по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города Нефтеюганска</w:t>
      </w:r>
      <w:r>
        <w:rPr>
          <w:rFonts w:cs="Times New Roman" w:ascii="Times New Roman" w:hAnsi="Times New Roman"/>
          <w:sz w:val="28"/>
          <w:szCs w:val="28"/>
        </w:rPr>
        <w:t>» - 98,7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, региональных проектов, направленных на достижение показателей федеральных проектов, не входящих в состав национальных проектов, а также региональных проектов, направленных на достижение целей социально-экономического развития автономного округа. Анализ исполнения бюджета в разрезе национальных проектов Российской Федерации и региональных проектов приведён в таблицах № 3, № 4 и № 5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национальных проектов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Таблица № 3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218"/>
        <w:gridCol w:w="1360"/>
        <w:gridCol w:w="1320"/>
        <w:gridCol w:w="1276"/>
        <w:gridCol w:w="1063"/>
      </w:tblGrid>
      <w:tr>
        <w:trPr>
          <w:trHeight w:val="90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циональных проектов РФ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5 год, руб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жетная роспись                          на 2025 год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(гр.3-гр.4), руб.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. от бюджетной росписи на 2025 год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 Национальный проект «Инфраструктура для жизни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4 983 7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5 834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7 565 070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 269 129,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,18</w:t>
            </w:r>
          </w:p>
        </w:tc>
      </w:tr>
      <w:tr>
        <w:trPr>
          <w:trHeight w:val="302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«Жильё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9 528 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4 28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4 512 32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 768 671,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,37</w:t>
            </w:r>
          </w:p>
        </w:tc>
      </w:tr>
      <w:tr>
        <w:trPr>
          <w:trHeight w:val="291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 204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 957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 406 21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551 181,2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81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 323 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 323 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106 109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17 490,3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23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0 650 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033 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 486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30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 553 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 553 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 052 742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 500 457,7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,67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42 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44 574,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2 45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892 118,6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7</w:t>
            </w:r>
          </w:p>
        </w:tc>
      </w:tr>
      <w:tr>
        <w:trPr>
          <w:trHeight w:val="357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00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397 925,8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89 73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 908 187,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,67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10 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10 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 548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700 151,5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7</w:t>
            </w:r>
          </w:p>
        </w:tc>
      </w:tr>
      <w:tr>
        <w:trPr>
          <w:trHeight w:val="521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«Региональная и местная дорожная сеть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 252 0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 135 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116 5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 Национальный проект «Эффективная и конкурентная экономик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 988 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 988 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482 82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505 375,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,90</w:t>
            </w:r>
          </w:p>
        </w:tc>
      </w:tr>
      <w:tr>
        <w:trPr>
          <w:trHeight w:val="133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 988 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 988 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482 82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505 375,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,9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97 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97 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971 711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25 488,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08</w:t>
            </w:r>
          </w:p>
        </w:tc>
      </w:tr>
      <w:tr>
        <w:trPr>
          <w:trHeight w:val="297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91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91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511 1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579 886,6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9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 Национальный проект «Молодёжь и дети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 193 97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 193 97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 106 567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 087 408,9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,38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«Педагоги и наставники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 193 97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 193 97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 106 567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 087 408,9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,38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 654 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 654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395 49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258 503,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46</w:t>
            </w:r>
          </w:p>
        </w:tc>
      </w:tr>
      <w:tr>
        <w:trPr>
          <w:trHeight w:val="29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98 6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98 6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83 198,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5 401,47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7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37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37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 87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03,6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 Национальный проект «Семья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 232 23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 599 35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 432 8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166 473,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,02</w:t>
            </w:r>
          </w:p>
        </w:tc>
      </w:tr>
      <w:tr>
        <w:trPr>
          <w:trHeight w:val="46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 232 23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 599 35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 432 8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166 473,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,02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000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0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763 41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36 582,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02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897 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897 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399 161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498 238,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02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34 83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01 95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70 301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 653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02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на реализацию национальных проектов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5 398 14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2 615 73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5 587 34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7 028 386,7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6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з анализа, приведённого в таблице № 3, исполнение по итогам 9 месяцев 2025 года по средствам, выделенным на реализацию национальных проектов Российской Федерации составил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0,63 % по причине планирования расходов в               4 квартале 2025 года, а также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ональному проекту «Жильё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экономией по результатам проведения конкурсных процедур на приобретение кварти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гиональному проекту «Формирование комфортной городской среды» в связи с тем, что подрядчик выполнял работы по благоустройству дворовой территории в 8А микрорайоне в районе жилых домов № 30, 31, 32, 33 города Нефтеюганска с нарушением сроков, установленных график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му проекту «Малое и среднее предпринимательство и поддержка индивидуальной предпринимательской инициативы» в связи с отклонением 19 заявок на участие в отборе на оказание финансовой поддерж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му проекту «Педагоги и наставники» в связи с наличием листов временной нетрудоспособности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региональных проектов, направленных на достижение показателей федеральных проектов, не входящих в состав национальных проек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 xml:space="preserve"> Таблица № 4</w:t>
      </w:r>
    </w:p>
    <w:tbl>
      <w:tblPr>
        <w:tblW w:w="9985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218"/>
        <w:gridCol w:w="1360"/>
        <w:gridCol w:w="1320"/>
        <w:gridCol w:w="1276"/>
        <w:gridCol w:w="1063"/>
      </w:tblGrid>
      <w:tr>
        <w:trPr>
          <w:trHeight w:val="90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егиональных проектов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5 год, руб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жетная роспись                          на 2025 год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(гр.3-гр.4), руб.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. от бюджетной росписи на 2025 год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 Региональный проект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 311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 311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657 947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3 052,8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,65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 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 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 797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702,6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65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640 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640 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57 207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 692,3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65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 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 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 94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647,8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65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 Региональный проект «Сохранение культурного и исторического наследия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596 37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596 3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555 13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 243,1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42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005,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005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86 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86 094,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53 100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 994,5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9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 27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 2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 026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 248,6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,42</w:t>
            </w:r>
          </w:p>
        </w:tc>
      </w:tr>
      <w:tr>
        <w:trPr>
          <w:trHeight w:val="473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 Региональный проект «Развитие искусства и творчеств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759 15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759 15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759 15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53 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53 326,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153 326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67 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67 873,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67 87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 95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 95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7 957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 Региональный проект «Развитие спорта высших достижений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826 94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826 9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826 946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,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 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 6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3 663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2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2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 93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1 935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 34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 3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 347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,6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3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 Региональный проект «Бизнес-спринт (Я выбираю спорт)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2 805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 735 88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 735 886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 106 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 106 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 106 6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 058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40 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629 28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629 286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5 298 48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 229 3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 799 183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 430 184,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,5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региональных проектов, направленных на достижение целей социально-экономического развития автономного окру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Таблица № 5</w:t>
      </w:r>
    </w:p>
    <w:tbl>
      <w:tblPr>
        <w:tblW w:w="9985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8"/>
        <w:gridCol w:w="1320"/>
        <w:gridCol w:w="1346"/>
        <w:gridCol w:w="1308"/>
        <w:gridCol w:w="1266"/>
        <w:gridCol w:w="1057"/>
      </w:tblGrid>
      <w:tr>
        <w:trPr>
          <w:trHeight w:val="90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егиональных проект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5 год, руб.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жетная роспись                          на 2025 год, руб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, руб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(гр.3-гр.4), руб.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. от бюджетной росписи на 2025 год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 Региональный проект «Создание (реконструкция) коммунальных объектов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 050 24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8 931 309,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8 931 309,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205 7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 864 581,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 864 581,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844 54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066 728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066 728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 Региональный проект «Чистая вода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 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 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 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 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 Региональный проект «Укрепление материально-технической базы образовательных организаций, организаций для отдыха и оздоровления детей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9 720 2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2 910 795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 996 779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 914 015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,63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940 5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940 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940 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 779 7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 970 295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056 279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 914 015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37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 Региональный проект «Укрепление материально-технической базы учреждений спорта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386 799 7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21 899 819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1 299 005,5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140 600 813,4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,76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17 459 7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16 478 6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 232 673,5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74 245 926,4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4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340 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 421 219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 066 331,9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 354 887,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6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 Региональный проект "Укрепление материально-технической базы учреждений культур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5 097 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5 097 5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 342 6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 342 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754 9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754 9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702 570 14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428 895 423,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9 351 784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769 543 638,4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,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анализа, приведённого в таблицах № 4 и № 5, исполнение по итогам 9 месяцев 2025 года по средствам, выделенным на реализацию региональных проектов, направленных на достижение показателей федеральных проектов, не входящих в состав региональных проектов, а также региональных проектов, направленных на достижение целей социально-экономического развития автономного округа составляло 671 150 968 рублей 36 копеек. Низкое исполнение по причине планирования расходов в 4 квартале 2025 года, а также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му проекту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 выплата субсидии на приобретение жилого помещения молодым семьям носит заявительный характер обращения граждан. По состоянию на 01.10.2025 поступило 2 заявления от молодых семей, оплата произведена в полном объёме. В связи с недостаточностью средств для выплаты следующим участникам в Департамент строительства и архитектуры Ханты-Мансийского автономного округа - Югры направлено письма на уменьшение неиспользованного остатка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ональному проекту «Создание (реконструкция) коммунальных объектов» неисполнение по строительно-монтажным работам по объекту «КНС-3а», Коллектор напорного трубопровода» (реконструкция) в связи с тем, что подрядчик выполнял работы с нарушением сроков, установленных графи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му проекту «Укрепление материально-технической базы образовательных организаций, организаций для отдыха и оздоровления детей» неисполнение в связи с тем, что подрядчик выполнял строительно-монтажные работы по объекту «Детский сад на 300 мест в 16 микрорайоне г. Нефтеюганска с нарушением сроков, установленных графи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му проекту «Укрепление материально-технической базы учреждений спорта» неисполнение по выполнению строительно-монтажных работ объекта «Многофункциональный спортивный комплекс» в г. Нефтеюганске» в связи с тем, что подрядчик выполнял работы с нарушением сроков, установленных граф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исполнения бюджета города за 9 месяцев 2025 года сложился профицит в сумме 242 607 847 рублей 78 копеек (таблица 3 «Исполнение по источникам финансирования дефицита бюджета за 9 месяцев 2025 года» оперативного анализ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имствования в виде привлечё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й объём резервного фонда в соответствии с Решением о бюджете составлял 20 000 000 рублей. В течение отчётного периода резервный фонд пополнен на сумму 122 799 841 руб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езервного фонда составлял 142 799 841 руб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9 месяцев 2025 года из данного фонда выделялись денежные средства в общей сумме 45 001 657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и города Нефтеюганска в общей сумме 2 459 968 рублей, а именно на основании распоряжений администрации города Нефтеюганска о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7.08.2025 № 394-р «О выделении денежных средств из резервного фонда администрации города Нефтеюганска» на оплату по исполнительному листу в пользу индивидуального предпринимателя в общей сумме 1 209 968 рублей, в том числе: убытков в сумме 1 183 445 рублей, а также судебных расходов по оплате государственной пошлины в сумме 20 136 рублей и апелляционной жалобе в сумме 6 387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.08.2025 № 433-р, 11.09.2025 № 471-р и от 17.09.2025 № 514-р «О выделении денежных средств из резервного фонда администрации города Нефтеюганска» на единовременную выплату одному из членов семьи (супруге (супругу), детям, родителям), проживающему в городе Нефтеюганске, военнослужащего, погибшего в ходе специальной военной операции на территориях Донецкой Народной Республики, Луганской Народной Республики и Украины, в сумме 1 250 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муниципального имущества администрации города Нефтеюганска на основании распоряжения администрации города Нефтеюганска от 04.08.2025 № 387-р «О выделении денежных средств из резервного фонда администрации города Нефтеюганска» для внесения на депозит Арбитражного суда Ханты-Мансийского автономного округа – Югры денежных средств для проведения судебной экспертизы определения рыночной стоимости объектов недвижимости, расположенных по адресу г. Нефтеюганск, 17А микрорайон, строение 31, 31а, в рамках изъятия для муниципальных нужд и размера убытков, в сумме 150 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градостроительства и земельных отношений администрации города Нефтеюганска на основании распоряжения администрации города Нефтеюганска от 19.09.2025 № 519-р «О выделении денежных средств из резервного фонда администрации города Нефтеюганска» на приобретение газовой горелки ГВД 379 10 89 01 АПС с автоматикой для звезды вечного огня по объекту «Произведение «Памятник Верным сынам Отечества» в сумме 599 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жилищно-коммунального хозяйства администрации города Нефтеюганска в общей сумме 41 792 689 рублей, в том числе на основании распоряжений администрации города Нефтеюганска 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17.01.2025 № 5-р «О выделении денежных средств из резервного фонда администрации города Нефтеюганска» в сумме 555 000 рублей на другие непредвиденные расходы и мероприятия, необходимость в проведении которых возникла после принятия бюджета города, а именно: на проведение дополнительной экспертизы конструкции стен бокового и главного фасада первой секции жилого дома № 14 в 3 микрорайоне г. Нефтеюганска специализированной организацией с расчётом надёжности существующего решения по устройству бокового фасада со стороны первой секции, а также выдачей решения по дальнейшему восстановлению работоспособности объекта, в том числе с учётом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ледование существующих связей между конструкциями дома (панелями перекрытий, фундаментными панелями, внутренними и наружными стенами) первой секции жилого 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наличия угрозы полного или частичного разрушения (обрушения) здания многоквартирного дома и наличие угрозы жизни и здоровью граждан, проживающих в данном до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14.07.2025 № 348-р «О выделении денежных средств из резервного фонда администрации города Нефтеюганска» на реализацию инициативных проектов, прошедших конкурсный отбор, в общей сумме 17 084 890 рублей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«Благоустройство мест общего пользования 16 микрорайона между домами № 37, 38, 39, 40, 42» в сумме 12 432 5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«Счастливое детство» (благоустройство территории 12 микрорайон дома № 12, 13) в сумме 4 652 39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24.07.2025 № 363-р «О выделении денежных средств из резервного фонда администрации города Нефтеюганска» на выполнение работ по проведению инструментальной диагностики автомобильных дорог с капитальным типом покрытия, по проведению экспертной оценки состояния автомобильных дорог с грунтовым покрытием для дорог общего пользования местного значения, в связи с требованием Департамента дорожного хозяйства и транспорта Ханты-Мансийского автономного округа  - Югры, в целях предоставления субсидии из бюджета автономного округа на приведение автомобильных дорог в нормативное состояние, в сумме 5 200 0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12.08.2025 № 399-р «О выделении денежных средств из резервного фонда администрации города Нефтеюганска» в общей сумме 18 852 799 рублей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в пользу юридического лица неустойки в сумме 67 819 рублей, а также судебных расходов по уплате государственной пошлины в сумме 87 559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в пользу юридического лица убытков в сумме 11 583 924 рубля, а также судебных расходов по уплате государственной пошлины в сумме 80 92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в пользу юридического лица основного долга в сумме 6 974 703 рубля, а также судебных расходов по уплате государственной пошлины в сумме 57 874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19.08.2025 № 428-р и 26.08.2025 № 441-р «О выделении денежных средств из резервного фонда администрации города Нефтеюганска» на оплату государственной пошлины, в связи с обращение в Арбитражный суд Ханты-Мансийского автономного округа – Югры, в общей сумме 100 0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ок средств резервного фонда по состоянию на 01.10.2025 составлял 97 798 184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лату публичных нормативных обязательств, предусмотрены средства в сумме 89 657 473 рубля, исполнение по итогам 9 месяцев 2025 года составило 56 876 218 рублей 31 копейка или 63,44 % от общего годового объё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уменьшения субсидий, субвенций, иных межбюджетных трансфертов из бюджета автономного округа в общей сумме 288 321 000 </w:t>
      </w:r>
      <w:r>
        <w:rPr>
          <w:rFonts w:cs="Times New Roman" w:ascii="Times New Roman" w:hAnsi="Times New Roman"/>
          <w:bCs/>
          <w:iCs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9 месяцев 2025 года уточнение бюджета по расходам осуществлялось четыре раза, выписано 1 236 справок об изменении сводной бюджетной росписи расходов и 1 236 справок об изменении лимитов бюджетных обязательств. Также за 9 месяцев текущего года выписано 1 840 изменений прогноза кассовых выплат по расхода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ходе экспертно-аналитического мероприятия выборочно проверены справки об изменении показателей сводной бюджетной росписи расходов и об изменении лимитов бюджетных обязательств, а также изменений прогноза кассовых выплат по расходам, оформленные за 9 месяцев 2025 год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й бюджетного законодательства в части отражения планируемых расходов на соответствующих кодах бюджетной классификации не установл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сполнение по доходам составило </w:t>
      </w:r>
      <w:r>
        <w:rPr>
          <w:rFonts w:cs="Times New Roman" w:ascii="Times New Roman" w:hAnsi="Times New Roman"/>
          <w:bCs/>
          <w:sz w:val="28"/>
          <w:szCs w:val="28"/>
        </w:rPr>
        <w:t>9 432 101 497 рублей 46 копеек</w:t>
      </w:r>
      <w:r>
        <w:rPr>
          <w:rFonts w:cs="Times New Roman" w:ascii="Times New Roman" w:hAnsi="Times New Roman"/>
          <w:sz w:val="28"/>
          <w:szCs w:val="28"/>
        </w:rPr>
        <w:t>, что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64,43 </w:t>
      </w:r>
      <w:r>
        <w:rPr>
          <w:rFonts w:cs="Times New Roman" w:ascii="Times New Roman" w:hAnsi="Times New Roman"/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ктический объём расходов бюджета города составил 9 189 493 649 рублей 68 копеек или 55,90 % к показателям сводной бюджетной росписи и               79,41 % к показателям кассового плана за 9 месяцев 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средствам, выделенным на реализацию национальных проектов Российской Федерации, региональных проектов, направленных на достижение показателей федеральных проектов, не входящих в состав рациональных проектов, а также региональных проектов, направленных на достижение целей социально-экономического развития автономного округа исполнение составляло 1 116 738 312 рублей 60 копеек или 36,46 % при запланированном объёме в сумме 3 062 740 522 рубля 11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ое исполнение сложилось по причине того, что подрядчик выполнял работы с нарушением сроков, установленных графиком, по следующим объек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у дворовой территории в 8А микрорайоне в районе жилых домов № 30, 31, 32, 33 города Нефтеюганс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ю строительно-монтажных работ объекта «КНС-3а», Коллектор напорного трубопровода» (реконструкц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ю строительно-монтажных работ объекта «Детский сад на 300 мест в 16 микрорайоне г. Нефтеюганс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ю строительно-монтажных работ объекта «Многофункциональный спортивный комплекс» в г. Нефтеюганске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уме города Нефтеюганс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исполнении бюджета за 9 месяцев 2025 года принять к сведению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 xml:space="preserve">      С.А. Ги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инспекторского отдела № 2</w:t>
        <w:tab/>
        <w:tab/>
        <w:tab/>
        <w:tab/>
        <w:t xml:space="preserve">             Г.М. Глазу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тор инспекторского отдела № 2</w:t>
        <w:tab/>
        <w:tab/>
        <w:tab/>
        <w:tab/>
        <w:tab/>
        <w:t xml:space="preserve">   А.А. Анто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567" w:gutter="0" w:header="720" w:top="776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39"/>
      <w:jc w:val="center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39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pacing w:val="0"/>
      <w:kern w:val="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pacing w:val="0"/>
      <w:kern w:val="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pacing w:val="0"/>
      <w:kern w:val="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color w:val="FF66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Докумен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nkbg">
    <w:name w:val="pinkbg"/>
    <w:qFormat/>
    <w:rPr/>
  </w:style>
  <w:style w:type="character" w:styleId="2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539"/>
      <w:jc w:val="both"/>
      <w:outlineLvl w:val="1"/>
    </w:pPr>
    <w:rPr>
      <w:rFonts w:ascii="Times New Roman" w:hAnsi="Times New Roman" w:cs="Times New Roman"/>
      <w:bCs/>
      <w:color w:val="FF66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firstLine="539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  <w:ind w:firstLine="53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02:00Z</dcterms:created>
  <dc:creator>User</dc:creator>
  <dc:description/>
  <cp:keywords/>
  <dc:language>en-US</dc:language>
  <cp:lastModifiedBy>User</cp:lastModifiedBy>
  <cp:lastPrinted>2025-11-26T11:57:00Z</cp:lastPrinted>
  <dcterms:modified xsi:type="dcterms:W3CDTF">2025-12-01T06:34:00Z</dcterms:modified>
  <cp:revision>999</cp:revision>
  <dc:subject/>
  <dc:title/>
</cp:coreProperties>
</file>